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blema Placa- descriere solutie (placa.cpp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Pentru a verifica daca toate componentele placii (reprezentata prin matricea P) sunt plasate conform modelului dat ( ca numar de exemplare pe placa si ocupare de linii si coloane) se utilizeaza un vector notat verif, avand </w:t>
      </w:r>
      <w:r>
        <w:rPr>
          <w:b/>
        </w:rPr>
        <w:t>t</w:t>
      </w:r>
      <w:r>
        <w:rPr/>
        <w:t xml:space="preserve"> elemente, cu semnificatia</w:t>
      </w:r>
    </w:p>
    <w:p>
      <w:pPr>
        <w:pStyle w:val="Normal"/>
        <w:rPr/>
      </w:pPr>
      <w:r>
        <w:rPr/>
        <w:t>verif[i]=numar de exemplare pentru componenta cu codul i (1≤i≤t), plasate pe placa conform modelului .</w:t>
      </w:r>
    </w:p>
    <w:p>
      <w:pPr>
        <w:pStyle w:val="Normal"/>
        <w:rPr>
          <w:lang w:val="it-IT"/>
        </w:rPr>
      </w:pPr>
      <w:r>
        <w:rPr/>
        <w:tab/>
      </w:r>
      <w:r>
        <w:rPr>
          <w:lang w:val="it-IT"/>
        </w:rPr>
        <w:t xml:space="preserve">Se parcurge matricea P, pe linii si coloane, se identifica o componenta  </w:t>
      </w:r>
      <w:r>
        <w:rPr>
          <w:b/>
          <w:lang w:val="it-IT"/>
        </w:rPr>
        <w:t>c</w:t>
      </w:r>
      <w:r>
        <w:rPr>
          <w:lang w:val="it-IT"/>
        </w:rPr>
        <w:t xml:space="preserve"> de pe placa si se verifica daca ocupa numarul de linii si coloane specificate in modelul placii. Se marcheaza cu 0 elementele parcurse din matricea P. Se mareste cu 1 numarul de exemplare al componentei verif[c], daca componenta c respecta cerintele date . </w:t>
      </w:r>
    </w:p>
    <w:p>
      <w:pPr>
        <w:pStyle w:val="Normal"/>
        <w:rPr/>
      </w:pPr>
      <w:r>
        <w:rPr>
          <w:lang w:val="it-IT"/>
        </w:rPr>
        <w:t xml:space="preserve"> </w:t>
      </w:r>
      <w:r>
        <w:rPr>
          <w:lang w:val="it-IT"/>
        </w:rPr>
        <w:t>Dupa parcurgerea matricii P, se afiseaza codurile componentelor ce verifica modelul dat (pe prima linie din fisierul de iesire ) si codurile componentelor ce  nu verifica modelul dat (pe a doua linie din fisierul de iesire), pe baza vectorului verif si a modelului placii 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8:11:00Z</dcterms:created>
  <dc:creator>home</dc:creator>
  <dc:description/>
  <dc:language>en-US</dc:language>
  <cp:lastModifiedBy>home</cp:lastModifiedBy>
  <dcterms:modified xsi:type="dcterms:W3CDTF">2010-02-19T18:33:00Z</dcterms:modified>
  <cp:revision>6</cp:revision>
  <dc:subject/>
  <dc:title>Problema Placa- descriere solutie (placa</dc:title>
</cp:coreProperties>
</file>