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meteo - soluţi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oluţie 1: Utilizarea unui vector caracteristic.</w:t>
      </w:r>
    </w:p>
    <w:p>
      <w:pPr>
        <w:pStyle w:val="Normal"/>
        <w:rPr>
          <w:lang w:val="ro-RO"/>
        </w:rPr>
      </w:pPr>
      <w:r>
        <w:rPr>
          <w:lang w:val="ro-RO"/>
        </w:rPr>
        <w:t>Implementare C/C++</w:t>
      </w:r>
    </w:p>
    <w:p>
      <w:pPr>
        <w:pStyle w:val="Normal"/>
        <w:jc w:val="both"/>
        <w:rPr/>
      </w:pPr>
      <w:r>
        <w:rPr>
          <w:lang w:val="ro-RO"/>
        </w:rPr>
        <w:t>Pentru memorarea valorilor se foloseşte un vector caracteristic de maxim 100 elemente deoarece ne interesează doar valorile distincte din intervalul [-50,40]. Deoarece în limbajul C/C++ vectorii au indici începând de la 0 s-a folosit o variabilă d care produce decalajul spre negativ cu 50 de unităţi pentru a ajunge la capătul stânga al intervalului.</w:t>
      </w:r>
    </w:p>
    <w:p>
      <w:pPr>
        <w:pStyle w:val="Normal"/>
        <w:jc w:val="both"/>
        <w:rPr/>
      </w:pPr>
      <w:r>
        <w:rPr>
          <w:lang w:val="ro-RO"/>
        </w:rPr>
        <w:t>Un element al vectorului primeşte valoarea 1 pentru un g (valoare de temperatură) citit din fişierul de intrare. Se calculează apoi media primilor n indici care au valoarea elementului corespunzător egală cu 1. La fel se calculează şi media ultimilor p indici din vect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oarece în limbajul PASCAL sunt permise tablouri şi cu indici negativi, în implementarea respectivă s-a folosit vectorul caracteristic cu indici între -50 şi 4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oluţie 2: Selecarea valorilor distincte, sortarea lor, apoi calculul mediil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La citirea datelor se selectează valorile distincte şî se formează cu ele un vector, acesta se sortează apoi se calculează media aritmetică a primelor n valori şi media aritmetică a ultimelor p valor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851" w:right="9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30:00Z</dcterms:created>
  <dc:creator>Sorin</dc:creator>
  <dc:description/>
  <cp:keywords/>
  <dc:language>en-US</dc:language>
  <cp:lastModifiedBy>marinel</cp:lastModifiedBy>
  <dcterms:modified xsi:type="dcterms:W3CDTF">2009-12-07T09:02:00Z</dcterms:modified>
  <cp:revision>13</cp:revision>
  <dc:subject/>
  <dc:title>Problema SERBARE</dc:title>
</cp:coreProperties>
</file>