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Descrierea soluţiei- Teme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f. Lucia Miron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legiul “C. Negruzzi”, Iaşi</w:t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>Iniţial fiecare tema face parte dintr-o revista, nrev=n, (</w:t>
      </w:r>
      <w:r>
        <w:rPr>
          <w:rFonts w:cs="Times New Roman" w:ascii="Times New Roman" w:hAnsi="Times New Roman"/>
          <w:sz w:val="24"/>
          <w:szCs w:val="24"/>
        </w:rPr>
        <w:t>r[i]=i, 1&lt;=i&lt;=n</w:t>
      </w:r>
      <w:r>
        <w:rPr>
          <w:rFonts w:cs="Times New Roman" w:ascii="Times New Roman" w:hAnsi="Times New Roman"/>
          <w:sz w:val="24"/>
          <w:szCs w:val="24"/>
          <w:lang w:val="ro-RO"/>
        </w:rPr>
        <w:t>). Pe masură ce citim temele cu elemente comune, daca r[a] este diferit de r[b] atunci unificăm revistele si nrev scade cu 1. (daca a are elemente comune cu b atunci toate temele care sunt în aceeaşi revistă cu b vor fi în aceeaşi revistă cu a, daca r[i] este egal cu r[b], atunci va fi r[a]. Atentie: trebuie memorat r[b] inainte de face modificarea)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13:20:00Z</dcterms:created>
  <dc:creator>Mihai</dc:creator>
  <dc:description/>
  <cp:keywords/>
  <dc:language>en-US</dc:language>
  <cp:lastModifiedBy>Mihai</cp:lastModifiedBy>
  <dcterms:modified xsi:type="dcterms:W3CDTF">2011-02-09T06:40:00Z</dcterms:modified>
  <cp:revision>22</cp:revision>
  <dc:subject/>
  <dc:title/>
</cp:coreProperties>
</file>