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utie Afaceri autor Airinei Adri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it-IT"/>
        </w:rPr>
        <w:t xml:space="preserve">Solutia 1: Impartim sirul in bucati de sqrt(N) bucati si calculam in N^2 matricea A[i][j] = numarul de pozitii in care difera subsecventele care incep la pozitiile i respectiv j de lungime sqrt(N). Un query il rezolvam in O(sqrt(N)) iar un update in O(n*sqrt(n)). Observam ca atunci cand modificam un caracter se schimba in matrice maxim sqrt(N)*N stari pe care le putem modifica in O(1). </w:t>
      </w:r>
      <w:r>
        <w:rPr>
          <w:rFonts w:cs="Arial" w:ascii="Arial" w:hAnsi="Arial"/>
          <w:sz w:val="22"/>
          <w:szCs w:val="22"/>
          <w:lang w:val="fr-FR"/>
        </w:rPr>
        <w:t>Aceasta solutie obtine in functie de implementare in jur de 50 punct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lutia 2, Mugurel Andreica :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fr-FR"/>
        </w:rPr>
        <w:t xml:space="preserve">Rafinand ideea imparitirii sirului in bucati de sqrt(N) vom numerota bucatile si vom calcula in N^2 matricea A[i][j] = numarul de pozitii pe care difera subsecventele care incep la pozitia i de lungime sqrt(N) si a j-a bucata de lungime sqrt(N). </w:t>
      </w:r>
      <w:r>
        <w:rPr>
          <w:rFonts w:cs="Arial" w:ascii="Arial" w:hAnsi="Arial"/>
          <w:sz w:val="22"/>
          <w:szCs w:val="22"/>
          <w:lang w:val="it-IT"/>
        </w:rPr>
        <w:t>Un query il vom rezolva in O(sqrt(N)) iar la un update observam ca se modifica cel mult N stari pe care le putem updata in O(1)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olutia 3, Mihai Patrascu: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e Si shiftarea cu i caractere spre dreapta a sirului, completata pana la lungimea 2*N-1 cu caracterele de la inceputul sirului. De exemplu, pentru sirul “alabalaportocala” (lungime 16):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0 (sirul initi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c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labalapor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it-IT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Courier New" w:ascii="Courier New" w:hAnsi="Courier New"/>
                <w:sz w:val="22"/>
                <w:szCs w:val="22"/>
                <w:lang w:val="it-IT"/>
              </w:rPr>
              <w:t>alabalaportoca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resupunand ca putem afla rapid raspunsul la subproblem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SP(i, p1, p2) = distanta Hamming intre subsecventa p1..p2 a Si si subsecventa din sirul initial care se “suprapune” cu ea (vezi tabelul de mai sus pentru a intelege cum se suprapune o secventa dintr-o shiftare cu o secventa din sirul initial)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utem reduce la SP(i, p1, p2) acele query-uri legate de doua subsecvente intre ale caror pozitii de inceput distanta este i. De exemplu, pentru o intrebare care ne cere distanta Hamming intre “abala” (incepe pe pozitia 3) si “porto” (incepe pe pozitia 8), vom apela SP(5, 8, 12), deoarece 5 = 8-3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ntru a rezolva subproblemele SP cu un anumit i vom folosi un arbore indexat binar in care al x-lea element e 1 daca si numai daca al x-lea caracter din Si e diferit de al x-lea caracter din S0 sau 0 altfel. Al i-lea AIB poate raspunde eficient la intrebarea “cate din primele x caractere ale lui Si difera de primele x caractere de pe pozitiile corespunzatoare din S0”. In functie de caz, e nevoie de doua sau de trei apeluri la query-ul de AIB pentru a obtine raspunsul la un SP(i, p1, p2). Complexitatea unei operatii Update (din problema originala) e O(log N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Atunci cand avem de modificat un caracter, va fi nevoie de maxim doua operatii de update in fiecare dintre cele N-1 AIB-uri. Complexitatea unei operatii Query (din problema originala) e O(N * log 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30:00Z</dcterms:created>
  <dc:creator>elev</dc:creator>
  <dc:description/>
  <dc:language>en-US</dc:language>
  <cp:lastModifiedBy>apollo</cp:lastModifiedBy>
  <dcterms:modified xsi:type="dcterms:W3CDTF">2008-06-17T14:34:00Z</dcterms:modified>
  <cp:revision>3</cp:revision>
  <dc:subject/>
  <dc:title>Solutie Afaceri autor Airinei Adrian</dc:title>
</cp:coreProperties>
</file>